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, от 26.10.2016 №267-па, от 29.11.2016 №309-па, от 27.12.2016 №344-па, от 27.03.2017 № 37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30 ма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6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2.03.2016 №55-па, от 18.05.2016 №110-па, от 04.07.2016 №161-па, от 23.08.2016 №215-па, от 26.10.2016 №267-па, от 29.11.2016 №309-па, от 27.12.2016 №344-па, от 27.03.2017 № 373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. В Счетно-контрольную палату проект постановления поступил 29.05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роведения экспертизы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в связи с увеличением объемов финансирования в 2017 году и перераспределения бюджетных ассигнований между мероприятиями программы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оектом вносятся изменения по следующим мероприятиям программы: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</w:t>
        <w:tab/>
        <w:t>по мероприятию «Совершенствование системы управления муниципальным имуществом» перераспределены бюджетные ассигнования внутри мероприятия за счет свободных остатков;</w:t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>-</w:t>
        <w:tab/>
        <w:t>по мероприятию «Обеспечение надлежащего уровня эксплуатации муниципального имущества» увеличено финансирование на 1763,5 тыс. руб.;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</w:t>
        <w:tab/>
        <w:t>по мероприятию «Обеспечение деятельности органов местного самоуправления» уменьшено финансирование на 5 0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разделы паспорта программы, в приложение №1 «Целевые показатели», приложение №2 «Перечень программных мероприятий» и в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программе в 2017 году с учетом вносимых изменений составит 23 373,6 тыс. руб., за счет средств местного бюджета. Общий объем финансирования программы на 2016-2020гг. составит 140 221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затрат на реализацию муниципальной программы  соответствует объему ассигнований, утвержденным Решением Думы города Пыть-Яха от 16.12.2016 № 40 «О бюджете города Пыть-Яха на 2017 год и на плановый период 2018 и 2019 годов»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ходе подготовки заключения запрашивались дополнительно справка об изменении (увеличении) лимитов на сумму 1 763,6 тыс.руб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В.М. Бичури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Wingdings 3" w:hAnsi="Symbol;Wingdings 3" w:cs="Symbol;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;Wingdings 3" w:hAnsi="Symbol;Wingdings 3" w:cs="Symbol;Wingdings 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;Wingdings 3" w:hAnsi="Symbol;Wingdings 3" w:cs="Symbol;Wingdings 3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06:00Z</dcterms:created>
  <dc:creator>Рогаченко</dc:creator>
  <dc:description/>
  <cp:keywords/>
  <dc:language>en-US</dc:language>
  <cp:lastModifiedBy>Admin</cp:lastModifiedBy>
  <cp:lastPrinted>2017-05-30T12:13:00Z</cp:lastPrinted>
  <dcterms:modified xsi:type="dcterms:W3CDTF">2017-06-27T04:04:00Z</dcterms:modified>
  <cp:revision>9</cp:revision>
  <dc:subject/>
  <dc:title>Экспертное заключение</dc:title>
</cp:coreProperties>
</file>